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6870"/>
        <w:gridCol w:w="7200"/>
      </w:tblGrid>
      <w:tr>
        <w:trPr>
          <w:trHeight w:val="3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CYR" w:ascii="Arial CYR" w:hAnsi="Arial CYR"/>
              </w:rPr>
              <w:t>Изменения, внесённые в 2007 году и вошедшие в версию 3</w:t>
            </w:r>
            <w:r>
              <w:rPr>
                <w:rStyle w:val="StrongEmphasis"/>
                <w:rFonts w:cs="Arial CYR" w:ascii="Arial CYR" w:hAnsi="Arial CYR"/>
                <w:lang w:val="en-US"/>
              </w:rPr>
              <w:t>.</w:t>
            </w:r>
            <w:r>
              <w:rPr>
                <w:rStyle w:val="StrongEmphasis"/>
                <w:rFonts w:cs="Arial CYR" w:ascii="Arial CYR" w:hAnsi="Arial CYR"/>
              </w:rPr>
              <w:t>60Aa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CYR" w:ascii="Arial CYR" w:hAnsi="Arial CYR"/>
              </w:rPr>
              <w:t>Пояснения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 Forwarded call to EDSS1 via Overlap - Information Multi Digit is not supported in PX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porary option 1 Значение 0008. Позволяет при посылать Information на каждую цицфу в отдельности в случае redial. Необходимо, если опорная АТС обрабатывает  Overlap режим по отдельным цифрам.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CR LDT Table "#", "*" saving and reading in cs1000.dt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вносить в LCR LDT таблицу "#", "*". Корректное запоминание с базе данных (CS1000.dt).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-SIG -&gt; 2BITS CAS PACKET. Calling Number in the PACKET absent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вызове типа Transit-Out с Q-sig на 2ВСК пакет формирование номера вызывающего (внесение его в пакет) осуществлено стандартным способом, включая его переопределение средствами Virtual Subscriber.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-SIG -&gt; 2BITS CAS Russian Signalling (DP, Shuttle, Packet). Implementation of the Calling Category transparency by Centralized COS NIE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вызове типа Transit-Out с Q-sig на 2ВСК категория номера вызывающего (внесенный  в пакет АОНа) соответствует категории вызывающего абонента, назначенной на станции вызывающего абонента.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stakes in ANI Preparation subroutine - case of Q-sig, Virtual Subscriber, Real PSTN ANI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анение общих ошибок формирования АОНа при вызове типа Transit-Out с Q-sig на 2ВСК 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DP/IP Police function daemon can not work. It is not tested after development!!! </w:t>
            </w:r>
            <w:r>
              <w:rPr/>
              <w:t>Modification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ошибок функционирования СОРМ при работе с СОРМ конвертером XSM через UDP/IP.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olice function modification to use DNIC instead of APM. CPM and DNIC modified. </w:t>
              <w:br/>
              <w:t>DNICs (Special F/W) should be configurated as OG 2 BIT CAS Russian Trunks. Use one DNIC as Police function interface and second as Conference Mixer Circuit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2-х плат DNIC для СОРМа вместо APM и DNIC.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P hook digit operation with call do SLT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проблемы - "Невозможность набора номера при переводе вызова аппаратом с DP HOOK"</w:t>
            </w:r>
          </w:p>
        </w:tc>
      </w:tr>
      <w:tr>
        <w:trPr>
          <w:trHeight w:val="8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ase of RUS 2BIT CAS IC TOLL CALL -&gt; Calling Group-&gt;OUTSIDE EDSS1 PRI-&gt;Called Busy or Released. </w:t>
            </w:r>
            <w:r>
              <w:rPr/>
              <w:t>PRI port became Normal Busy Forever (Not Released)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проблемы - "Безотбойность ISDN линий при Transit-In вызове с 2ВСК Межгород на Занятого ISDN абонента.</w:t>
            </w:r>
          </w:p>
        </w:tc>
      </w:tr>
      <w:tr>
        <w:trPr>
          <w:trHeight w:val="15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ase of RUS 2BIT CAS IC TOLL CALL -&gt; Calling Group-&gt;OUTSIDE EDSS1 PRI-&gt;Called answers then Released-&gt; One more ring request is received at the RUS 2BIT CAS IC TOLL CALL. Problem is that call is routed to the DND/BUSY option destination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проблемы - "Перемаршрутизация вызова при повторном вызове(Transit-In вызове с 2ВСК Межгород на Сalling Group абонента.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OSM IR very many modifications inside SOSM module and in TRK_COM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замечаний при Отладке и Тестировании СОРМ. XSM через RS232 и PCM.  CS1000 в режиме городской (ISDN линии) станции без функций ДВО.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lerting is received in Call Initiated State. T301 started but not stopped when connect is received so Conversation duration is limited by T30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проблемы - "Ограничение длительности разговора по приёму Alerting в Call Initiated State".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R-RU-040924-01. OMS Off line mode. </w:t>
            </w:r>
            <w:r>
              <w:rPr/>
              <w:t>PC processing time resource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анение проблемы - "Большая загруженность процессора в OMS 3.51 OFF-line режиме". Подготовлен файл симулятора CS1000 (VCS1000.exe). (Не входит в установочный пакет OMS - требуется простая его замена). 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mple voice_over without APM board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реализация функции VOICE OVER без платы APM.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MS Off line mode. Trunk ports number are shifted by one to up?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анение проблемы - "Сдвиг номеров СЛ при работе OMS 3.51 OFF-line режиме". Подготовлен файл симулятора CS1000 (VCS1000.exe). (Не входит в установочный пакет OMS - требуется простая его замена). 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 NO_DIAL type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 Аналоговых Двухпроводных Линиях режима "Отсутствия Набора номера".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all Via Autoattendant to Q-sig. Problem is that VPM extension number displayed</w:t>
              <w:br/>
              <w:t xml:space="preserve"> instead of original calling party number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зов</w:t>
            </w:r>
            <w:r>
              <w:rPr>
                <w:lang w:val="en-US"/>
              </w:rPr>
              <w:t xml:space="preserve"> </w:t>
            </w:r>
            <w:r>
              <w:rPr/>
              <w:t>Через</w:t>
            </w:r>
            <w:r>
              <w:rPr>
                <w:lang w:val="en-US"/>
              </w:rPr>
              <w:t xml:space="preserve">  Autoattendant (VPM IVR) </w:t>
            </w:r>
            <w:r>
              <w:rPr/>
              <w:t>на</w:t>
            </w:r>
            <w:r>
              <w:rPr>
                <w:lang w:val="en-US"/>
              </w:rPr>
              <w:t xml:space="preserve"> Q-sig. </w:t>
            </w:r>
            <w:r>
              <w:rPr/>
              <w:t>Устранение проблемы - "На дисплее вызываемого высвечивается номер VPM"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TA forwarded to Voice Mail. Voice Mail Group consists of just one extension.</w:t>
              <w:br/>
              <w:t>Problem is that within internal call to forwarded STA, voice mail system is not called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ошибки - "Невозможность доступа к Голосовой почте при внутреннем вызове, если в Группа Голосовой почты состоит всего лишь из одного VPM абонента".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-&gt;VPM-&gt;DTMF DIAL with DTRU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анение ошибки при "PRI-&gt;VPM-&gt;DTMF DIAL с задействованием DTRU". 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CT is transferring to Outside via LCR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ошибки - "Невозможность перевода вызова DECT абонентом на внешний номер с LCR маршрутизацией".</w:t>
            </w:r>
          </w:p>
        </w:tc>
      </w:tr>
      <w:tr>
        <w:trPr>
          <w:trHeight w:val="189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EDSS1 PRI&lt;-&gt; EDSS1 PRI Virtual Loop.</w:t>
              <w:br/>
              <w:t>Option of checking for loop removing after called answer.</w:t>
              <w:br/>
              <w:t xml:space="preserve">    </w:t>
            </w:r>
            <w:r>
              <w:rPr/>
              <w:t>if (getbit(getSetMemOption(SETMEM_MULTY_OPTION), 5))</w:t>
              <w:br/>
              <w:t>option 1 -&gt; |  00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назначения Виртуальных Заворотов типа EDSS1 PRI&lt;-&gt; EDSS1 PRI.</w:t>
              <w:br/>
              <w:t xml:space="preserve">Добавлена опция Разрушения виртуального соединения при ответе вызываемого Temporary option 1 Значение 0020. (При ограничении по количеству линий её включать вредно). 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crtmode_main" modification of the "smda_crt_display_optional_field"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аботка отладочного режима SMDR.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RI-&gt;VPM-&gt;EXT(FSK board, CLI option is set), Conversation. Following call </w:t>
              <w:br/>
              <w:t>transfer is not available (flash ignored)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е ошибки - "Невозможность перевода вызова при сценарии типа - PRI-&gt;VPM-&gt;EXT(FSK плата, CLI опция установлена), Разговор -&gt;flash игнорируется".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rect for Pause Digit insertion into Metering Table when D-tel calling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паузы в SMDR записи при наборе с цифрового телефона.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Do correction of the "no_answer" immediately message in case of DECT EVT_DECT_REJECT_IND message received from DECT system.</w:t>
              <w:br/>
              <w:t>2) New process if the corrected no_answer message is received by PRI (BRI)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ция обработки вызова при отсутсвии вызываемого DECT абонента в зоне.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DC-400H. Assigne DECT Type  of "ETC" as Type for System Volume UP/DOWN ignoring.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норирование общесистемной регурировки громкости при выборе типа терминала "ETC". Необходимо для терминалов типа GDC-400H (У них есть внутренняя регулировка громкости).</w:t>
            </w:r>
          </w:p>
        </w:tc>
      </w:tr>
      <w:tr>
        <w:trPr>
          <w:trHeight w:val="15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-&gt;LDK(CS1000) DECT Mobility-&gt;Qsig-&gt;CS1000 DECT CTM-&gt;DECT ANSWER-&gt;DECT FLASH BUTTON-&gt;DECT ON HOOK. As result CO Line of LDK(CS1000) hanged UP (inside RBT is provided). In order to avoid such problem following option should be set in CS1000 - "2.6 Data System Feature option, System, On hook after split trk/ext - release" or this S/W modification should be implemented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ошибки при подержке DECT мобильности в сети станций CS1000-LDK.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is not possible call to a Calling Group by D-Tel Flexible button assigned</w:t>
              <w:br/>
              <w:t>for the Calling Group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ошибки - "Невозможность Вызова Группы через гибко назначенную клавишу с прописанным номером группы".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RI Extention 2-nd B channel class is impossible to change (set) class. </w:t>
              <w:br/>
              <w:t>It is always class "B".As the result sometimes second B channel can not be used for ISDN call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авлена возможность изменения класса на втором BRI канале.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NIC PRI F/W 1.7 LAPD  problem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равлена</w:t>
            </w:r>
            <w:r>
              <w:rPr>
                <w:lang w:val="en-US"/>
              </w:rPr>
              <w:t xml:space="preserve"> </w:t>
            </w:r>
            <w:r>
              <w:rPr/>
              <w:t>ошибка</w:t>
            </w:r>
            <w:r>
              <w:rPr>
                <w:lang w:val="en-US"/>
              </w:rPr>
              <w:t xml:space="preserve"> DNIC PRI F/W 1.7 LAPD.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ked PRI MSN Received Number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авлена возможность назначения PRI MSN Received Number по маске.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ked &amp; Copied PRI MSN Destinations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авлена возможность назначения и копирования PRI MSN Destinations по маске.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DSS1 PRI Multy Ring Call to Virtual group. The virtual grop consists of D-tels. </w:t>
              <w:br/>
              <w:t xml:space="preserve">All D-tels are busy. Disconnection with CAU_VACANT is sent.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ошибки - "EDSS1 PRI Multy Ring Вызов в группу. Группа состоит из цифровых телефонов. Все они заняты. Посылается Disconnection with CAU_VACANT".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ll transfer no answer recall to DECT handset. Recall is absent even all options </w:t>
              <w:br/>
              <w:t xml:space="preserve">are set correctly.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проблемы - "Отсутствие обратного вызова при переводе вызова на DECT абонента и его неответе.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-&gt;VPM-&gt;extention forwarded to Q-sig number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проблемы - "Отсутствие вызова при вызове по сценарию PRI-&gt;VPM-&gt;абонент переадресованный на  Q-sig номер".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t (D-tel) calls to  busy subscriber. Press "Wait" 3-soft buttons, after </w:t>
              <w:br/>
              <w:t>"EXT Call Wait Holding Tone [20]" timer expaires the illegal switching established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проблемы - "D-tel вызывает занятого внутреннего аьонента, нежимает "Wait" гибкую 3-soft кнопку, после таймера "EXT Call Wait Holding Tone [20]" возникает некорректное проключение"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CT message trace filtering by DECT id number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а фильтрация DECT трассировки по DECT id. Команда -  "dectid id", где id - id DECT терминала в шестнадцатиричном виде.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CT calls to Multy Calling Group with external extention -&gt; the system reboots itself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ошибки - "Перезагрузка системы при вызове DECT абонентом группы с внешними абонентами".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alised COS, centralized tenant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лючен централизованный COS, централизованный tenant.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DT increasing up to 1000. Speed of LCR processing increasing!!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CR LDT таблица увеличена до 1000 записей. Оптимизированно ПО для ускорения обработки LCR LDT таблицы в несколько раз.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T numbering plan &amp; QSIG numbering plan are Overlapped - </w:t>
              <w:br/>
              <w:t>Special Option to allow and process the case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назначения пересекающихся нумерационных планов Абонентов и Q-sig. Необходимо</w:t>
            </w:r>
            <w:r>
              <w:rPr>
                <w:lang w:val="en-US"/>
              </w:rPr>
              <w:t xml:space="preserve"> </w:t>
            </w:r>
            <w:r>
              <w:rPr/>
              <w:t>активизировать</w:t>
            </w:r>
            <w:r>
              <w:rPr>
                <w:lang w:val="en-US"/>
              </w:rPr>
              <w:t xml:space="preserve"> Temporary option 1 </w:t>
            </w:r>
            <w:r>
              <w:rPr/>
              <w:t>Значение</w:t>
            </w:r>
            <w:r>
              <w:rPr>
                <w:lang w:val="en-US"/>
              </w:rPr>
              <w:t xml:space="preserve"> 0010. </w:t>
              <w:br/>
            </w:r>
            <w:r>
              <w:rPr/>
              <w:t>Например</w:t>
            </w:r>
            <w:r>
              <w:rPr>
                <w:lang w:val="en-US"/>
              </w:rPr>
              <w:t>:</w:t>
              <w:br/>
              <w:t xml:space="preserve">2XX Extension Code Plan </w:t>
              <w:br/>
              <w:t xml:space="preserve">E2XX QSIG Group Outside Numberring Plan </w:t>
              <w:br/>
              <w:t xml:space="preserve">6.12 Temporary Option 1 -&gt; 0010. 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OMS 9.3. DECT information option 20 is reset. CS1000.dt is made. System reloaderd. </w:t>
            </w:r>
            <w:r>
              <w:rPr/>
              <w:t>The option is set! The problem solution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ошибки - "CLIP/CNIP опция снята с DECT абонента. Создан cs1000.dt, перезагрузка системы - опция CLIP/CNIP установлена"</w:t>
            </w:r>
          </w:p>
        </w:tc>
      </w:tr>
      <w:tr>
        <w:trPr>
          <w:trHeight w:val="13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lling message format is changed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т тарификационных сообщений модифицирован. Производителем гарантируется совместимость только c CS1000 SMDR 1.0.0.18. CS1000 SMDR 1.0.0.18 обеспечивает организацию буферов для взаимодействия с Автоматизированными Системами Расчётов Стоимости Соединений сторонних производителей. 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PI is open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PI CTI открыт для России - сделан бесплатным. Однако эта функция предоставляется в том виде в котором она есть сейчас. Производитель не гарантирует 100% качество. Желающие использовать используют её по собственному усмотрени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51:00Z</dcterms:created>
  <dc:creator>AAnchishin</dc:creator>
  <dc:description/>
  <cp:keywords/>
  <dc:language>en-US</dc:language>
  <cp:lastModifiedBy>OShevchenko</cp:lastModifiedBy>
  <dcterms:modified xsi:type="dcterms:W3CDTF">2008-02-28T11:03:00Z</dcterms:modified>
  <cp:revision>2</cp:revision>
  <dc:subject/>
  <dc:title>Изменения, внесённые в этом году и вошедшие в версию 360Aa</dc:title>
</cp:coreProperties>
</file>